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32"/>
        </w:rPr>
      </w:pPr>
      <w:r>
        <w:rPr>
          <w:rFonts w:ascii="方正小标宋简体" w:hAnsi="方正小标宋简体" w:cs="黑体;SimHei" w:eastAsia="方正小标宋简体"/>
          <w:sz w:val="44"/>
          <w:szCs w:val="32"/>
        </w:rPr>
        <w:t>西北农林科技大学教师年度工作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32"/>
        </w:rPr>
      </w:pPr>
      <w:r>
        <w:rPr>
          <w:rFonts w:ascii="方正小标宋简体" w:hAnsi="方正小标宋简体" w:cs="黑体;SimHei" w:eastAsia="方正小标宋简体"/>
          <w:sz w:val="44"/>
          <w:szCs w:val="32"/>
        </w:rPr>
        <w:t>绩效考核指导意见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>　教师年度工作绩效实行量化考核，工作绩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通过履行岗位职责及业务能力、育人水平、创新能力等体现，包括完成教学、科研、推广、国际交流、公益服务等相关工作数量和质量情况。</w:t>
      </w:r>
    </w:p>
    <w:p>
      <w:pPr>
        <w:pStyle w:val="Normal"/>
        <w:spacing w:lineRule="exact" w:line="560" w:before="0" w:after="0"/>
        <w:ind w:firstLine="643"/>
        <w:contextualSpacing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条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各学院（部、所）结合实际，对不同岗位类型等级教师的教学、科研、推广、国际交流、公益服务等工作任务进行量化赋分，并设定各岗位等级人员年度任务量标准，根据个人完成年度任务情况进行考核。量化赋分要突出人才培养、学科建设、科学研究等方面的质量导向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教学工作任务包括课堂教学、实践（验）教学、指导研究生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指导本科毕业论文（设计）、指导学生创新创业训练项目、课程改革、</w:t>
      </w:r>
      <w:r>
        <w:rPr>
          <w:rFonts w:eastAsia="仿宋"/>
          <w:bCs/>
          <w:color w:val="000000"/>
          <w:sz w:val="32"/>
          <w:szCs w:val="32"/>
        </w:rPr>
        <w:t>编写</w:t>
      </w:r>
      <w:r>
        <w:rPr>
          <w:rFonts w:eastAsia="仿宋"/>
          <w:bCs/>
          <w:color w:val="000000"/>
          <w:sz w:val="32"/>
          <w:szCs w:val="32"/>
        </w:rPr>
        <w:t>（审核）</w:t>
      </w:r>
      <w:r>
        <w:rPr>
          <w:rFonts w:eastAsia="仿宋"/>
          <w:bCs/>
          <w:color w:val="000000"/>
          <w:sz w:val="32"/>
          <w:szCs w:val="32"/>
        </w:rPr>
        <w:t>教材、组织学科竞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承担教改项目、发表教学研究论文、获得教学奖励等内容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科研工作任务包括科研项目、到位经费、学术论文和专著、审定品种、授权专利（软件著作权）、政策建议、制定标准、获奖成果等内容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推广工作任务包括驻点天数、基地建设、科研项目、推广项目、技术与品种推广、专利、新品种审定、学术论文和专著、基层培训、学生培养、社会影响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获科技推广奖励等内容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国际交流任务包括学科创新引智基地建设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国家留学基金委人才培养项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海外示范园建设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组织承办国际学术会议等内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公益服务工作任务包括参与管理服务工作、校友工作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生工作、招生宣传、人才工作等内容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条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所有教师均须承担教学工作任务，高级职称教师最低须达到学校关于教授、副教授为本科生授课的规定要求和本单位规定的最低要求。对未经批准，授课学时、教学工作任务没有达标的，年度考核结果为不合格。</w:t>
      </w:r>
    </w:p>
    <w:p>
      <w:pPr>
        <w:pStyle w:val="Normal"/>
        <w:spacing w:lineRule="exact" w:line="560" w:before="0" w:after="0"/>
        <w:ind w:firstLine="643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四条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　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担任处级领导职务的教师，其教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学、科研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工作量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需达到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核定工作量的</w:t>
      </w: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  <w:t>1/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以上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 w:before="0" w:after="0"/>
        <w:ind w:firstLine="643"/>
        <w:contextualSpacing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五条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　</w:t>
      </w:r>
      <w:r>
        <w:rPr>
          <w:rFonts w:ascii="仿宋" w:hAnsi="仿宋" w:cs="仿宋" w:eastAsia="仿宋"/>
          <w:color w:val="000000"/>
          <w:sz w:val="32"/>
          <w:szCs w:val="32"/>
        </w:rPr>
        <w:t>教师年度实际工作任务（除教学工作任务中的基本要求外）未达到基本要求，但在科研、推广等方面有重要突出贡献的，其考核结果可由各单位党政联席会议研究决定并公示。</w:t>
      </w:r>
    </w:p>
    <w:p>
      <w:pPr>
        <w:pStyle w:val="Normal"/>
        <w:spacing w:lineRule="exact" w:line="560" w:before="0" w:after="0"/>
        <w:ind w:firstLine="643"/>
        <w:contextualSpacing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六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鼓励各单位对教师按团队进行考核。团队负责人应将团队年度任务及成员名单提交院系并公示。团队成员在各自教学基本工作要求完成的基础上，团队完成年度任务，成员即可认定为合格及以上。</w:t>
      </w:r>
      <w:r>
        <w:br w:type="page"/>
      </w:r>
    </w:p>
    <w:p>
      <w:pPr>
        <w:pStyle w:val="Normal"/>
        <w:spacing w:lineRule="exact" w:line="560" w:before="0" w:after="0"/>
        <w:contextualSpacing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：西北农林科技大学教师年度业绩考核内容（仅供参考）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42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一、人才培养业绩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一）教学工作量</w:t>
      </w:r>
      <w:r>
        <w:rPr>
          <w:rFonts w:ascii="楷体" w:hAnsi="楷体" w:cs="楷体" w:eastAsia="楷体"/>
          <w:color w:val="000000"/>
          <w:sz w:val="28"/>
          <w:szCs w:val="28"/>
        </w:rPr>
        <w:t>（表</w:t>
      </w: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）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35"/>
        <w:gridCol w:w="1276"/>
      </w:tblGrid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理论课教学工作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验课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学工作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综合实践教学环节工作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 w:before="93" w:after="93"/>
        <w:ind w:firstLine="28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二）教学基本能力建设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专业建设（表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）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418"/>
      </w:tblGrid>
      <w:tr>
        <w:trPr>
          <w:trHeight w:val="2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流专业（通过专业认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流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级培育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通过专业认证（国际认证、工程教育认证、第三级认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特色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一流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增目录外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增目录内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建辅修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教学成果奖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134"/>
        <w:gridCol w:w="1180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教学成果特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教学成果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教学成果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中国学位与研究生教育学会研究生教育成果奖特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中国学位与研究生教育学会研究生教育成果奖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中国学位与研究生教育学会研究生教育成果奖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学成果特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学成果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学成果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教学成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教材建设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642"/>
      </w:tblGrid>
      <w:tr>
        <w:trPr>
          <w:trHeight w:val="2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优秀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材一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省级教材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业规划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规划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开出版教材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含教辅教材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翻译出版专业核心课程优秀教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内自编教材（教授委员会认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/>
      </w:pPr>
      <w:r>
        <w:rPr/>
        <w:t>4.</w:t>
      </w:r>
      <w:r>
        <w:rPr/>
        <w:t>课程建设（表</w:t>
      </w:r>
      <w:r>
        <w:rPr/>
        <w:t>5</w:t>
      </w:r>
      <w:r>
        <w:rPr/>
        <w:t>）</w:t>
      </w:r>
    </w:p>
    <w:tbl>
      <w:tblPr>
        <w:tblW w:w="8655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992"/>
        <w:gridCol w:w="1125"/>
      </w:tblGrid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国家一流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省级一流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创新创业教育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级一流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精品视频公开课、精品资源共享课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MOO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思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示范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PO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思政课程及课程思政示范课程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开课程（含跨学院新开课）建设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英文课程及双语课程建设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在线开放课程建设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生课程案例库建设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5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教学研究阶段性成果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601"/>
      </w:tblGrid>
      <w:tr>
        <w:trPr>
          <w:trHeight w:val="27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成果质量和论文发表层次评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综合评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研究成果质量和论文发表层次评定。综合评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6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教学名师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奖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72"/>
      </w:tblGrid>
      <w:tr>
        <w:trPr>
          <w:trHeight w:val="2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高层次人才特殊支持计划教学名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教学名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学名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陕西省高层次人才特殊支持计划教学名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教学终身荣誉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教学卓越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教学新秀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度学生最喜爱的老师（导师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7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教学团队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34"/>
        <w:gridCol w:w="1413"/>
      </w:tblGrid>
      <w:tr>
        <w:trPr>
          <w:trHeight w:val="279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2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教学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教学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教学团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8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重点教学改革项目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34"/>
        <w:gridCol w:w="1573"/>
      </w:tblGrid>
      <w:tr>
        <w:trPr>
          <w:trHeight w:val="2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人才培养及教学改革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人才培养及教学改革项目（重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人才培养及教学改革项目（一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人才培养及教学改革项目（重点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人才培养及教学改革项目（一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人才培养及教学改革项目（培育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9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重点实践基地（实验教学中心）建设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408"/>
      </w:tblGrid>
      <w:tr>
        <w:trPr>
          <w:trHeight w:val="4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科教合作育人与示范基地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教学中心或虚拟仿真实验中心）建设项目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科教合作育人与示范基地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教学示范中心或虚拟仿真实验中心）建设项目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实验教学示范中心或虚拟仿真实验中心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0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课堂教学创新大赛奖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442"/>
      </w:tblGrid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国家级讲课比赛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国家级讲课比赛二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讲课比赛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讲课比赛二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讲课比赛三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校级讲课比赛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级讲课比赛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42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三）人才培养质量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学科竞赛与创业大赛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134"/>
      </w:tblGrid>
      <w:tr>
        <w:trPr>
          <w:tblHeader w:val="true"/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ind w:firstLine="241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际级学科竞赛特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际级学科竞赛一等奖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特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际级学科竞赛二等奖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一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特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一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际级学科竞赛三等奖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二等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二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三等奖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A)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省级学科竞赛特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国家级学科竞赛三等奖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省级学科竞赛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省级学科竞赛二等奖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校学科竞赛级特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省级竞赛三等奖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校学科竞赛级一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校级学科竞赛二、三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指导学生公开发表论文（专利）、指导毕业生论文获奖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3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1276"/>
        <w:gridCol w:w="992"/>
      </w:tblGrid>
      <w:tr>
        <w:trPr>
          <w:trHeight w:val="28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获得发明专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用新型专利、软件著作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导学生发表高水平期刊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校级“百篇”优秀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校级优秀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得省级优秀博士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得校级优秀博士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得校级优秀博士论文资助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获得校级优秀硕士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大学生科创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14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四）教学质量控制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为学生作专题报告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51"/>
        <w:gridCol w:w="1276"/>
      </w:tblGrid>
      <w:tr>
        <w:trPr>
          <w:trHeight w:val="45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6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学生作专题报告（学院认定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撰写修订人才培养方案、课程质量标准等材料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134"/>
        <w:gridCol w:w="2410"/>
      </w:tblGrid>
      <w:tr>
        <w:trPr>
          <w:trHeight w:val="454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修订人才培养方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认证提交申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修订课程质量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学位授权点建设项目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1134"/>
        <w:gridCol w:w="2410"/>
      </w:tblGrid>
      <w:tr>
        <w:trPr>
          <w:trHeight w:val="454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增博士学位授权一级学科或专业学位博士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新增硕士学位授权一级学科或专业学位硕士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二、科学研究业绩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一）科研项目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国家基金类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1262"/>
        <w:gridCol w:w="1044"/>
      </w:tblGrid>
      <w:tr>
        <w:trPr>
          <w:trHeight w:val="47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创新群体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杰出青年科学基金、国家基金重大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优秀青年科学基金、重点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国际合作研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青年科学基金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国家重点基础研究发展计划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851"/>
        <w:gridCol w:w="3570"/>
      </w:tblGrid>
      <w:tr>
        <w:trPr>
          <w:trHeight w:val="49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重点基础研究发展计划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46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含改革前的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7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计划，重大科学研究计划国家高技术研究发展计划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6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计划）、国家科技支撑计划、国家国际科技合作专项、国家重大科学仪器设备开发专项、公益性行业科研专项、发展研究专项</w:t>
            </w:r>
          </w:p>
        </w:tc>
      </w:tr>
      <w:tr>
        <w:trPr>
          <w:trHeight w:val="64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重点基础研究发展计划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重点基础研究发展计划子课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ind w:firstLine="28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省部级科技项目及其他类合作项目（表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）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770"/>
        <w:gridCol w:w="884"/>
      </w:tblGrid>
      <w:tr>
        <w:trPr>
          <w:trHeight w:val="303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重点产业创新链（群）项目或省部级科技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特色产业创新链（群）项目或纵向科研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重点项目或纵向科研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一般科技项目，或厅局级、市级重点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纵向科技项目，或横向合作项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rPr>
          <w:rFonts w:ascii="楷体" w:hAnsi="楷体" w:eastAsia="楷体" w:cs="宋体;SimSun"/>
          <w:color w:val="000000"/>
          <w:kern w:val="0"/>
          <w:sz w:val="24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24"/>
          <w:szCs w:val="24"/>
        </w:rPr>
        <w:t>（二）科研</w:t>
      </w:r>
      <w:r>
        <w:rPr>
          <w:rFonts w:ascii="楷体" w:hAnsi="楷体" w:cs="宋体;SimSun" w:eastAsia="楷体"/>
          <w:color w:val="000000"/>
          <w:kern w:val="0"/>
          <w:sz w:val="24"/>
          <w:szCs w:val="24"/>
        </w:rPr>
        <w:t>成果</w:t>
      </w:r>
      <w:r>
        <w:rPr>
          <w:rFonts w:ascii="楷体" w:hAnsi="楷体" w:cs="宋体;SimSun" w:eastAsia="楷体"/>
          <w:color w:val="000000"/>
          <w:kern w:val="0"/>
          <w:sz w:val="24"/>
          <w:szCs w:val="24"/>
        </w:rPr>
        <w:t>（表</w:t>
      </w:r>
      <w:r>
        <w:rPr>
          <w:rFonts w:eastAsia="楷体" w:cs="宋体;SimSun" w:ascii="楷体" w:hAnsi="楷体"/>
          <w:color w:val="000000"/>
          <w:kern w:val="0"/>
          <w:sz w:val="24"/>
          <w:szCs w:val="24"/>
        </w:rPr>
        <w:t>2</w:t>
      </w:r>
      <w:r>
        <w:rPr>
          <w:rFonts w:eastAsia="楷体" w:cs="宋体;SimSun" w:ascii="楷体" w:hAnsi="楷体"/>
          <w:color w:val="000000"/>
          <w:kern w:val="0"/>
          <w:sz w:val="24"/>
          <w:szCs w:val="24"/>
        </w:rPr>
        <w:t>0</w:t>
      </w:r>
      <w:r>
        <w:rPr>
          <w:rFonts w:ascii="楷体" w:hAnsi="楷体" w:cs="宋体;SimSun" w:eastAsia="楷体"/>
          <w:color w:val="000000"/>
          <w:kern w:val="0"/>
          <w:sz w:val="24"/>
          <w:szCs w:val="24"/>
        </w:rPr>
        <w:t>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59"/>
        <w:gridCol w:w="917"/>
      </w:tblGrid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科技特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科技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科技二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等学校科学技术奖励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等学校科学技术奖励二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等学校科学技术奖励三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科技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科技二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科技三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推广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部级推广二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梁希林业科学技术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大禹水利科学技术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大北农科技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神农中华农业科技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等学校科学研究优秀成果奖（人文社会科学类）特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等学校科学研究优秀成果奖（人文社会科学类）一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等学校科学研究优秀成果奖（人文社会科学类）二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等学校科学研究优秀成果奖（人文社会科学类）三等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省部级哲学社会科学奖一等奖（著作类、调研报告类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省部级哲学社会科学奖一等奖（论文类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省部级哲学社会科学奖二等奖（著作类、调研报告类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省部级哲学社会科学奖二等奖（论文类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际发明专利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授权发明专利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授权实用新型专利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软件著作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级咨询报告或政策建议（被党中央、国务院采纳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级咨询报告或政策建议（被省委、省政府采纳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家标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行业标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地方标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国际顶级论文成果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-90" w:firstLine="119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质量论文成果</w:t>
            </w: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  <w:t>G</w:t>
            </w: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-90" w:firstLine="119"/>
              <w:contextualSpacing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"/>
                <w:kern w:val="0"/>
                <w:sz w:val="24"/>
                <w:szCs w:val="24"/>
              </w:rPr>
              <w:t>高质量论文成果</w:t>
            </w: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  <w:t>G</w:t>
            </w: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质量论文成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质量论文成果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-90" w:firstLine="119"/>
              <w:contextualSpacing/>
              <w:rPr>
                <w:rFonts w:ascii="仿宋" w:hAnsi="仿宋" w:eastAsia="仿宋" w:cs="仿宋"/>
                <w:spacing w:val="-1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高水平中文期刊论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1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ind w:left="-90" w:firstLine="119"/>
              <w:contextualSpacing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"/>
                <w:kern w:val="0"/>
                <w:sz w:val="24"/>
                <w:szCs w:val="24"/>
              </w:rPr>
              <w:t>其他论文成果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版</w:t>
            </w:r>
          </w:p>
        </w:tc>
      </w:tr>
      <w:tr>
        <w:trPr>
          <w:trHeight w:val="4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编著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版</w:t>
            </w:r>
          </w:p>
        </w:tc>
      </w:tr>
      <w:tr>
        <w:trPr>
          <w:trHeight w:val="4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转化科技成果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新增</w:t>
            </w:r>
          </w:p>
        </w:tc>
      </w:tr>
      <w:tr>
        <w:trPr>
          <w:trHeight w:val="4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…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70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6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三）科研平台建设（表</w:t>
      </w:r>
      <w:r>
        <w:rPr>
          <w:rFonts w:eastAsia="楷体" w:cs="宋体;SimSun" w:ascii="楷体" w:hAnsi="楷体"/>
          <w:color w:val="000000"/>
          <w:kern w:val="0"/>
          <w:sz w:val="28"/>
          <w:szCs w:val="28"/>
        </w:rPr>
        <w:t>2</w:t>
      </w:r>
      <w:r>
        <w:rPr>
          <w:rFonts w:eastAsia="楷体" w:cs="宋体;SimSun" w:ascii="楷体" w:hAnsi="楷体"/>
          <w:color w:val="000000"/>
          <w:kern w:val="0"/>
          <w:sz w:val="28"/>
          <w:szCs w:val="28"/>
        </w:rPr>
        <w:t>1</w:t>
      </w: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eastAsia="楷体" w:cs="宋体;SimSun" w:ascii="楷体" w:hAnsi="楷体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289550" cy="2774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77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1701"/>
                              <w:gridCol w:w="113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国家级科研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国际合作引智基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省部级科研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省部级基地建设项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7"/>
                                      <w:kern w:val="0"/>
                                      <w:sz w:val="24"/>
                                      <w:szCs w:val="24"/>
                                    </w:rPr>
                                    <w:t>校级实验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pacing w:val="-7"/>
                                      <w:kern w:val="0"/>
                                      <w:sz w:val="24"/>
                                      <w:szCs w:val="24"/>
                                    </w:rPr>
                                    <w:t>、公共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600"/>
                                    <w:rPr>
                                      <w:rFonts w:ascii="仿宋" w:hAnsi="仿宋" w:eastAsia="仿宋" w:cs="仿宋"/>
                                      <w:spacing w:val="-7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7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7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18.45pt;mso-wrap-distance-left:9pt;mso-wrap-distance-right:9pt;mso-wrap-distance-top:0pt;mso-wrap-distance-bottom:0pt;margin-top:4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1701"/>
                        <w:gridCol w:w="113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60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国家级科研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6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国际合作引智基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6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省部级科研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60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省部级基地建设项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600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7"/>
                                <w:kern w:val="0"/>
                                <w:sz w:val="24"/>
                                <w:szCs w:val="24"/>
                              </w:rPr>
                              <w:t>校级实验站</w:t>
                            </w:r>
                            <w:r>
                              <w:rPr>
                                <w:rFonts w:ascii="仿宋" w:hAnsi="仿宋" w:cs="仿宋" w:eastAsia="仿宋"/>
                                <w:spacing w:val="-7"/>
                                <w:kern w:val="0"/>
                                <w:sz w:val="24"/>
                                <w:szCs w:val="24"/>
                              </w:rPr>
                              <w:t>、公共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600"/>
                              <w:rPr>
                                <w:rFonts w:ascii="仿宋" w:hAnsi="仿宋" w:eastAsia="仿宋" w:cs="仿宋"/>
                                <w:spacing w:val="-7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pacing w:val="-7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7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0" w:leader="none"/>
        </w:tabs>
        <w:spacing w:lineRule="exact" w:line="560"/>
        <w:rPr>
          <w:rFonts w:ascii="楷体" w:hAnsi="楷体" w:eastAsia="楷体" w:cs="宋体;SimSun"/>
          <w:color w:val="0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（四）科研创新团队（表</w:t>
      </w:r>
      <w:r>
        <w:rPr>
          <w:rFonts w:eastAsia="楷体" w:cs="宋体;SimSun" w:ascii="楷体" w:hAnsi="楷体"/>
          <w:color w:val="000000"/>
          <w:kern w:val="0"/>
          <w:sz w:val="28"/>
          <w:szCs w:val="28"/>
        </w:rPr>
        <w:t>2</w:t>
      </w:r>
      <w:r>
        <w:rPr>
          <w:rFonts w:eastAsia="楷体" w:cs="宋体;SimSun" w:ascii="楷体" w:hAnsi="楷体"/>
          <w:color w:val="000000"/>
          <w:kern w:val="0"/>
          <w:sz w:val="28"/>
          <w:szCs w:val="28"/>
        </w:rPr>
        <w:t>2</w:t>
      </w:r>
      <w:r>
        <w:rPr>
          <w:rFonts w:ascii="楷体" w:hAnsi="楷体" w:cs="宋体;SimSun" w:eastAsia="楷体"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560"/>
        <w:rPr>
          <w:vanish/>
          <w:color w:val="000000"/>
        </w:rPr>
      </w:pPr>
      <w:r>
        <w:rPr>
          <w:vanish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2895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276"/>
                              <w:gridCol w:w="113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国家级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科研创新团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省级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科研创新团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校级科研创新团队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.65pt;mso-wrap-distance-left:9pt;mso-wrap-distance-right:9pt;mso-wrap-distance-top:0pt;mso-wrap-distance-bottom:0pt;margin-top:4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1276"/>
                        <w:gridCol w:w="113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jc w:val="center"/>
                              <w:rPr>
                                <w:rFonts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国家级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科研创新团队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省级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科研创新团队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校级科研创新团队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9"/>
      </w:tblGrid>
      <w:tr>
        <w:trPr>
          <w:trHeight w:val="561" w:hRule="atLeast"/>
        </w:trPr>
        <w:tc>
          <w:tcPr>
            <w:tcW w:w="8539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</w:rPr>
              <w:t>三、科研推广业绩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 w:before="156" w:after="156"/>
              <w:ind w:firstLine="420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（一）产业服务（表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 w:before="156" w:after="156"/>
              <w:ind w:firstLine="420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（二）社会影响及评价（表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311140" cy="39878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3987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0"/>
                                    <w:gridCol w:w="1276"/>
                                    <w:gridCol w:w="116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cs="宋体;SimSu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解决产业发展关键技术问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ind w:first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指导建立科技示范样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新品种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技术、产品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推广规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新品种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技术、产品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))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覆盖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示范推广取得效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产业科技扶贫成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基层农技干部培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农户、农场主等培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编写培训教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4"/>
                                            <w:szCs w:val="24"/>
                                          </w:rPr>
                                          <w:t>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314pt;mso-wrap-distance-left:9pt;mso-wrap-distance-right:9pt;mso-wrap-distance-top:0pt;mso-wrap-distance-bottom:0pt;margin-top:4pt;mso-position-vertical-relative:text;margin-left:-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276"/>
                              <w:gridCol w:w="11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解决产业发展关键技术问题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ind w:first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指导建立科技示范样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新品种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技术、产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推广规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新品种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技术、产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)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覆盖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示范推广取得效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产业科技扶贫成效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基层农技干部培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农户、农场主等培训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编写培训教材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ind w:firstLine="422"/>
              <w:rPr>
                <w:rFonts w:ascii="仿宋" w:hAnsi="仿宋" w:eastAsia="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311140" cy="21780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217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0"/>
                                    <w:gridCol w:w="1276"/>
                                    <w:gridCol w:w="116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cs="宋体;SimSu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560"/>
                                          <w:jc w:val="left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决策咨询报告、建议获中央领导批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ind w:first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560"/>
                                          <w:jc w:val="left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决策咨询报告、建议获省部级领导批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560"/>
                                          <w:jc w:val="left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中央主流媒体专题报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境外农业科技推广工作获所在国政府表彰奖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pacing w:lineRule="exact" w:line="560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4"/>
                                            <w:szCs w:val="24"/>
                                          </w:rPr>
                                          <w:t>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171.5pt;mso-wrap-distance-left:9pt;mso-wrap-distance-right:9pt;mso-wrap-distance-top:0pt;mso-wrap-distance-bottom:0pt;margin-top:4pt;mso-position-vertical-relative:text;margin-left:-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276"/>
                              <w:gridCol w:w="11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决策咨询报告、建议获中央领导批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ind w:first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决策咨询报告、建议获省部级领导批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60"/>
                                    <w:jc w:val="left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中央主流媒体专题报道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境外农业科技推广工作获所在国政府表彰奖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ind w:firstLine="420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（三）团队建设及管理（表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70" w:leader="none"/>
              </w:tabs>
              <w:spacing w:lineRule="exact" w:line="560"/>
              <w:ind w:firstLine="420"/>
              <w:rPr/>
            </w:pP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（四）成果转化（表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eastAsia="楷体" w:cs="宋体;SimSun" w:ascii="楷体" w:hAnsi="楷体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楷体" w:hAnsi="楷体" w:cs="宋体;SimSun" w:eastAsia="楷体"/>
                <w:color w:val="000000"/>
                <w:kern w:val="0"/>
                <w:sz w:val="28"/>
                <w:szCs w:val="28"/>
              </w:rPr>
              <w:t>）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311140" cy="218440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218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0"/>
                                    <w:gridCol w:w="1276"/>
                                    <w:gridCol w:w="116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jc w:val="center"/>
                                          <w:rPr>
                                            <w:rFonts w:cs="宋体;SimSu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驻站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ind w:first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/>
                                          <w:jc w:val="left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团队成员获批国家产业体系岗位专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/>
                                          <w:jc w:val="left"/>
                                          <w:rPr>
                                            <w:rFonts w:ascii="仿宋" w:hAnsi="仿宋" w:eastAsia="仿宋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宋体;SimSun" w:eastAsia="仿宋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团队成员获批省级产业体系首席专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kern w:val="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其他科教单位人员参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多学科专家参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sz w:val="24"/>
                                            <w:szCs w:val="24"/>
                                          </w:rPr>
                                          <w:t>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172pt;mso-wrap-distance-left:9pt;mso-wrap-distance-right:9pt;mso-wrap-distance-top:0pt;mso-wrap-distance-bottom:0pt;margin-top:4pt;mso-position-vertical-relative:text;margin-left:-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276"/>
                              <w:gridCol w:w="11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驻站时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ind w:first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团队成员获批国家产业体系岗位专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left"/>
                                    <w:rPr>
                                      <w:rFonts w:ascii="仿宋" w:hAnsi="仿宋" w:eastAsia="仿宋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color w:val="000000"/>
                                      <w:kern w:val="0"/>
                                      <w:sz w:val="24"/>
                                    </w:rPr>
                                    <w:t>团队成员获批省级产业体系首席专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其他科教单位人员参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多学科专家参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0800</wp:posOffset>
                      </wp:positionV>
                      <wp:extent cx="5311140" cy="124460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1140" cy="1244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20"/>
                                    <w:gridCol w:w="1276"/>
                                    <w:gridCol w:w="116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分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cs="宋体;SimSu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培育研发的农林牧新优品种、专利技术转化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或获得社会资金专项转化投入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金额  万元以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ind w:first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4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ind w:firstLine="48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170" w:leader="none"/>
                                          </w:tabs>
                                          <w:snapToGrid w:val="false"/>
                                          <w:spacing w:lineRule="exact" w:line="560"/>
                                          <w:rPr>
                                            <w:rFonts w:ascii="仿宋" w:hAnsi="仿宋" w:eastAsia="仿宋" w:cs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2pt;height:98pt;mso-wrap-distance-left:9pt;mso-wrap-distance-right:9pt;mso-wrap-distance-top:0pt;mso-wrap-distance-bottom:0pt;margin-top:4pt;mso-position-vertical-relative:text;margin-left:-1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276"/>
                              <w:gridCol w:w="116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培育研发的农林牧新优品种、专利技术转化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或获得社会资金专项转化投入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金额  万元以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ind w:first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ind w:firstLine="4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2170" w:leader="none"/>
        </w:tabs>
        <w:spacing w:lineRule="exact" w:line="520"/>
        <w:ind w:firstLine="560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四、国际交流业绩（表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2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2170" w:leader="none"/>
        </w:tabs>
        <w:spacing w:lineRule="exact" w:line="52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5311140" cy="57150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  <w:gridCol w:w="1079"/>
                              <w:gridCol w:w="1365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学科创新引智基地建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国家重点研发计划政府间国际科技创新合作专项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港澳台科技合作重点专项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战略性国际科技创新合作专项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国家留学基金委人才培养项目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省级及以上国际科技合作项目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担任国际重要学术组织正副理事长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（或相当职务）及秘书长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出版发布上合现代农业发展研究著作、报告、政策建议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海外示范园建设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学生联合培养项目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组织承办国际学术会议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在本领域国际学术会议上做主旨报告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在本领域国际学术会议上做学术报告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建设学生海外实习基地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6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赴国际组织实习、任职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pacing w:lineRule="exact" w:line="520"/>
                                    <w:ind w:firstLine="5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170" w:leader="none"/>
                                    </w:tabs>
                                    <w:snapToGrid w:val="false"/>
                                    <w:spacing w:lineRule="exact" w:line="520"/>
                                    <w:ind w:firstLine="560"/>
                                    <w:rPr>
                                      <w:rFonts w:ascii="黑体;SimHei" w:hAnsi="黑体;SimHei" w:eastAsia="黑体;SimHei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450pt;mso-wrap-distance-left:9pt;mso-wrap-distance-right:9pt;mso-wrap-distance-top:0pt;mso-wrap-distance-bottom:0pt;margin-top:4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  <w:gridCol w:w="1079"/>
                        <w:gridCol w:w="1365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学科创新引智基地建设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国家重点研发计划政府间国际科技创新合作专项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港澳台科技合作重点专项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战略性国际科技创新合作专项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国家留学基金委人才培养项目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省级及以上国际科技合作项目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担任国际重要学术组织正副理事长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（或相当职务）及秘书长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出版发布上合现代农业发展研究著作、报告、政策建议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海外示范园建设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学生联合培养项目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组织承办国际学术会议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在本领域国际学术会议上做主旨报告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在本领域国际学术会议上做学术报告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建设学生海外实习基地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60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赴国际组织实习、任职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pacing w:lineRule="exact" w:line="520"/>
                              <w:ind w:firstLine="5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70" w:leader="none"/>
                              </w:tabs>
                              <w:snapToGrid w:val="false"/>
                              <w:spacing w:lineRule="exact" w:line="520"/>
                              <w:ind w:firstLine="560"/>
                              <w:rPr>
                                <w:rFonts w:ascii="黑体;SimHei" w:hAnsi="黑体;SimHei" w:eastAsia="黑体;SimHei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70" w:leader="none"/>
        </w:tabs>
        <w:spacing w:lineRule="exact" w:line="52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五、指标体系说明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本考核指标为指导性内容，各单位可在此基础上增加或删减，并根据实际赋分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6:00Z</dcterms:created>
  <dc:creator>王军</dc:creator>
  <dc:description/>
  <cp:keywords/>
  <dc:language>en-US</dc:language>
  <cp:lastModifiedBy>刘晴蕊</cp:lastModifiedBy>
  <dcterms:modified xsi:type="dcterms:W3CDTF">2021-12-07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EF11BF27E46ACA152DB3C790B2E8E</vt:lpwstr>
  </property>
  <property fmtid="{D5CDD505-2E9C-101B-9397-08002B2CF9AE}" pid="3" name="KSOProductBuildVer">
    <vt:lpwstr>2052-11.1.0.11115</vt:lpwstr>
  </property>
</Properties>
</file>