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32"/>
        </w:rPr>
      </w:pPr>
      <w:r>
        <w:rPr>
          <w:rFonts w:ascii="方正小标宋简体" w:hAnsi="方正小标宋简体" w:cs="黑体;SimHei" w:eastAsia="方正小标宋简体"/>
          <w:sz w:val="44"/>
          <w:szCs w:val="32"/>
        </w:rPr>
        <w:t>西北农林科技大学管理岗位人员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32"/>
        </w:rPr>
      </w:pPr>
      <w:r>
        <w:rPr>
          <w:rFonts w:ascii="方正小标宋简体" w:hAnsi="方正小标宋简体" w:cs="黑体;SimHei" w:eastAsia="方正小标宋简体"/>
          <w:sz w:val="44"/>
          <w:szCs w:val="32"/>
        </w:rPr>
        <w:t>年度考核指导意见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条　</w:t>
      </w:r>
      <w:r>
        <w:rPr>
          <w:rFonts w:ascii="仿宋" w:hAnsi="仿宋" w:cs="仿宋" w:eastAsia="仿宋"/>
          <w:sz w:val="32"/>
          <w:szCs w:val="32"/>
        </w:rPr>
        <w:t>管理岗位人员年度考核以德、能、勤、绩、廉为考核内容，重点考核工作实绩。考核应当征求服务对象的意见和评价。</w:t>
      </w:r>
    </w:p>
    <w:p>
      <w:pPr>
        <w:pStyle w:val="Normal"/>
        <w:spacing w:lineRule="exact" w:line="560" w:before="0" w:after="0"/>
        <w:ind w:firstLine="643"/>
        <w:contextualSpacing/>
        <w:rPr/>
      </w:pPr>
      <w:r>
        <w:rPr>
          <w:rFonts w:ascii="仿宋" w:hAnsi="仿宋" w:cs="仿宋" w:eastAsia="仿宋"/>
          <w:b/>
          <w:sz w:val="32"/>
          <w:szCs w:val="32"/>
        </w:rPr>
        <w:t>第二条　</w:t>
      </w:r>
      <w:r>
        <w:rPr>
          <w:rFonts w:ascii="仿宋" w:hAnsi="仿宋" w:cs="仿宋" w:eastAsia="仿宋"/>
          <w:sz w:val="32"/>
          <w:szCs w:val="32"/>
        </w:rPr>
        <w:t>管理岗位人员主要考核完成工作任务的质量效率，执行工作纪律和考勤制度情况，满足师生需求等方面的表现及工作中的突出贡献等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条</w:t>
      </w:r>
      <w:r>
        <w:rPr>
          <w:rFonts w:ascii="黑体;SimHei" w:hAnsi="黑体;SimHei" w:cs="黑体;SimHei" w:eastAsia="黑体;SimHei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</w:rPr>
        <w:t>管理人员年度考核实行述职评议和量化考核相结合的方式。各单位在制定量化评分标准的基础上，可采用民主测评、综合评议等方式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四条</w:t>
      </w:r>
      <w:r>
        <w:rPr>
          <w:rFonts w:ascii="黑体;SimHei" w:hAnsi="黑体;SimHei" w:cs="黑体;SimHei" w:eastAsia="黑体;SimHei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</w:rPr>
        <w:t>有下列情形之一，不得评为优秀等次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在职责范围内责任心不强、履职不认真，或未正确执行相关规定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不严格执行本部门内控制度，工作散漫随意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在部门内部管理中，制定、发布与学校有关规定相矛盾的文件、决定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本部门管理中存在的突出问题不认真研究解决，造成严重影响的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五条</w:t>
      </w:r>
      <w:r>
        <w:rPr>
          <w:rFonts w:ascii="黑体;SimHei" w:hAnsi="黑体;SimHei" w:cs="黑体;SimHei" w:eastAsia="黑体;SimHei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</w:rPr>
        <w:t>有下列情形之一，不得评为合格及以上等次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工作效率低，服务态度差，或对师生员工的合理诉求置之不理、久拖不办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职责范围内应当办理的事项，敷衍塞责、推诿扯皮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职责范围内涉及师生员工切身利益的事项，漠不关心、不及时研究解决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对学校作出的决策、部署或校领导指示、批示的事项，消极对待、执行不力的，造成不良影响和后果的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六条</w:t>
      </w:r>
      <w:r>
        <w:rPr>
          <w:rFonts w:ascii="黑体;SimHei" w:hAnsi="黑体;SimHei" w:cs="黑体;SimHei" w:eastAsia="黑体;SimHei"/>
          <w:sz w:val="32"/>
          <w:szCs w:val="32"/>
        </w:rPr>
        <w:t>　</w:t>
      </w:r>
      <w:r>
        <w:rPr>
          <w:rFonts w:ascii="仿宋" w:hAnsi="仿宋" w:cs="仿宋" w:eastAsia="仿宋"/>
          <w:sz w:val="32"/>
          <w:szCs w:val="32"/>
        </w:rPr>
        <w:t>有下列情形之一，不得评为基本合格及以上等次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违反中央八项规定精神和“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厉行节约、反对浪费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有关规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重要事项事前不请示、事后不报告的或未经请示授权擅自决定的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bidi="ar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在评优评奖、职称评审、职员晋升、项目评审，以及履行管理职能中弄虚作假、违规操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的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bidi="ar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bidi="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有其他违纪违规行为的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ascii="仿宋" w:hAnsi="仿宋" w:cs="仿宋" w:eastAsia="仿宋"/>
          <w:b/>
          <w:sz w:val="32"/>
          <w:szCs w:val="32"/>
        </w:rPr>
        <w:t>七</w:t>
      </w:r>
      <w:r>
        <w:rPr>
          <w:rFonts w:ascii="仿宋" w:hAnsi="仿宋" w:cs="仿宋" w:eastAsia="仿宋"/>
          <w:b/>
          <w:sz w:val="32"/>
          <w:szCs w:val="32"/>
        </w:rPr>
        <w:t>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机关部门管理人员年度考核工作由机关党委统一安排，考核结果报机关党委审定。其他单位管理人员由各单位负责实施。</w:t>
      </w:r>
      <w:r>
        <w:br w:type="page"/>
      </w:r>
    </w:p>
    <w:p>
      <w:pPr>
        <w:pStyle w:val="Normal"/>
        <w:spacing w:lineRule="exact" w:line="560" w:before="0" w:after="0"/>
        <w:ind w:firstLine="320"/>
        <w:contextualSpacing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：管理岗位人员年度考核要素（参考）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023"/>
        <w:gridCol w:w="1300"/>
      </w:tblGrid>
      <w:tr>
        <w:trPr>
          <w:trHeight w:val="527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考核内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分值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德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积极参加政治理论学习和学校组织的各项活动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遵纪守法，遵守学校各项规章制度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遵守职业道德，管理育人，服务育人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爱岗敬业，有较强的责任心、事业心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作风正派，服从安排，顾全大局，团结同志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能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掌握专业理论和管理知识，并能熟练运用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熟悉业务和政策，具有较强的政策水平和分析、解决问题的能力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较强的组织管理能力和协调能力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具有开拓进取精神和创新能力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语言表达和文字表达能力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勤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积极完成领导交办的各项任务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工作勤恳仔细、态度认真热情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坚守工作岗位，遵守各项考勤制度，不迟到、不早退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努力钻研业务，不断开拓进取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积极完成学校安排的公益性工作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高质量、高效率地完成工作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具有改革创新精神，开创性地开展工作，成绩突出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积极提出合理化建议并被采纳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超额完成工作任务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起草撰写相关制度文件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发表相关领域研究论文或报告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撰写工作调研报告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廉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严格要求自己，无违纪现象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业余爱好健康向上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自觉抵制不健康行为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遵纪守法、克己奉公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  <w:szCs w:val="24"/>
              </w:rPr>
              <w:t>积极参加爱心公益活动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spacing w:before="0" w:after="10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20:00Z</dcterms:created>
  <dc:creator>王军</dc:creator>
  <dc:description/>
  <cp:keywords/>
  <dc:language>en-US</dc:language>
  <cp:lastModifiedBy>郭兴亮</cp:lastModifiedBy>
  <dcterms:modified xsi:type="dcterms:W3CDTF">2021-11-29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66658807D44C1B274167D6C769AD9</vt:lpwstr>
  </property>
  <property fmtid="{D5CDD505-2E9C-101B-9397-08002B2CF9AE}" pid="3" name="KSOProductBuildVer">
    <vt:lpwstr>2052-11.1.0.10938</vt:lpwstr>
  </property>
</Properties>
</file>