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小标宋简体" w:hAnsi="方正小标宋简体" w:eastAsia="方正小标宋简体" w:cs="宋体;SimSun"/>
          <w:bCs/>
          <w:kern w:val="2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2"/>
          <w:sz w:val="36"/>
          <w:szCs w:val="36"/>
        </w:rPr>
        <w:t>国家励志奖学金评定办法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 　　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一条  为激励我校家庭经济困难学生勤奋学习、努力进取，在德、智、体、美等方面得到全面发展，根据财政部、教育部关于印发《普通本科高校、高等职业学校国家励志奖学金管理暂行办法》（财教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[2007]9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号）有关精神，结合我校实际情况，特制定本条例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二条  国家励志奖学金由中央政府出资设立，用于奖励资助全日制本专科在校生中二年级以上（含二年级）品学兼优的家庭经济困难学生。奖励标准为每生每年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00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元人民币，由学校一次性发放给学生，并记入学籍档案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三条  学生工作处负责奖学金的推荐上报工作。各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负责本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学生国家励志奖学金的初评、发放和其它管理工作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四条 国家励志奖学金的基本申请条件：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热爱社会主义祖国，拥护中国共产党的领导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遵守宪法和法律，遵守学校规章制度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诚实守信，道德品质优良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在校期间学习成绩排名在本班前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0%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，综合测评成绩排名在本班前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0%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家庭经济困难，生活俭朴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五条  各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可根据国家励志奖学金的基本条件制定相应的实施细则，评选指标主要有学生思想品德、学习情况、家庭经济状况、遵守校规校纪等方面的内容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六条 国家励志奖学金按学年度申请和评审，每学年评审一次，实行等额评审。学校每年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9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月开始受理申请，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月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1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日前上报。评审工作坚持公平、公开、公正原则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七条 申请国家励志奖学金的学生可同时申请并获得国家助学金，但不得同时享受国家奖学金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八条  国家励志奖学金评审程序如下：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本人申请。学生向学院（系）提出申请并填写国家励志奖学金申请表，提供有关证明材料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班级民主评议，确定推荐名单。申请者在简要介绍本人基本情况，并作出信誉承诺后；组织全班同学进行民主评议。班级民主评议要以参加人数不少于全班同学的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/5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且参加评议的学生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/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以上表示同意作为必要条件。对个别确有特殊原因、不便在民主评议会上介绍的，可直接向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评定小组说明情况，由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评定小组审定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评定小组初审。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评定小组对班级推荐结果进行审查，经审查符合评选条件的，予以公示三天，对公示期内被提出异议的学生，应予以重新审查。公示期满无异议或者有异议经审查不成立的，将初审名单与申请表等报学校评审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学校审定推荐。学校根据各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的初审结果，进行综合评定，决定推荐名单。并在上报前公示五天，对公示无任何异议者进行上报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教育部审核批准。教育部于每年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1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月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5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日前批复并公告获奖学生名单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九条 国家励志奖学金要专款专用，任何人不得截留、挪用和挤占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十条 有下列行为之一者，取消该项奖学金评定资格，并上报上级主管部门审批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受通报批评或纪律处分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课程考试作弊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必修课因考试不及格重修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私自在外租住民房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经常出入经营性网吧、通宵上网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6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实际每月消费明显偏高或有不良消费习惯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7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诚信意识较差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8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有其他违反学校纪律行为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9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在申请该项奖学金过程中有弄虚作假行为者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十一条  本条例由学生工作处负责解释。</w:t>
      </w:r>
    </w:p>
    <w:p>
      <w:pPr>
        <w:pStyle w:val="Normal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55:00Z</dcterms:created>
  <dc:creator>杨龙</dc:creator>
  <dc:description/>
  <cp:keywords/>
  <dc:language>en-US</dc:language>
  <cp:lastModifiedBy>杨龙</cp:lastModifiedBy>
  <dcterms:modified xsi:type="dcterms:W3CDTF">2018-09-20T06:55:00Z</dcterms:modified>
  <cp:revision>2</cp:revision>
  <dc:subject/>
  <dc:title/>
</cp:coreProperties>
</file>